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MEMORIU DE PREZENTARE</w:t>
      </w:r>
    </w:p>
    <w:p>
      <w:pPr>
        <w:pStyle w:val="PlainText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PlainText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INTRODUCERE</w:t>
      </w:r>
    </w:p>
    <w:p>
      <w:pPr>
        <w:pStyle w:val="PlainText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1.1.DATE DE RECUNOA}TERE A DOCUMENTA|IEI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PlainText"/>
        <w:ind w:left="720" w:right="0" w:firstLine="720"/>
        <w:jc w:val="both"/>
        <w:rPr/>
      </w:pPr>
      <w:r>
        <w:rPr>
          <w:rFonts w:cs="ArialUpR" w:ascii="ArialUpR" w:hAnsi="ArialUpR"/>
          <w:b/>
          <w:sz w:val="24"/>
        </w:rPr>
        <w:t xml:space="preserve">BENEFICIAR: </w:t>
        <w:tab/>
      </w:r>
      <w:r>
        <w:rPr>
          <w:rFonts w:cs="ArialUpR" w:ascii="ArialUpR" w:hAnsi="ArialUpR"/>
          <w:sz w:val="24"/>
        </w:rPr>
        <w:t>Prim`ria Comunei S`l`trucel.</w:t>
      </w:r>
    </w:p>
    <w:p>
      <w:pPr>
        <w:pStyle w:val="PlainText"/>
        <w:ind w:left="720" w:right="0" w:firstLine="720"/>
        <w:jc w:val="both"/>
        <w:rPr/>
      </w:pPr>
      <w:r>
        <w:rPr>
          <w:rFonts w:cs="ArialUpR" w:ascii="ArialUpR" w:hAnsi="ArialUpR"/>
          <w:b/>
          <w:sz w:val="24"/>
        </w:rPr>
        <w:t>PROIECTANT</w:t>
      </w:r>
      <w:r>
        <w:rPr>
          <w:rFonts w:cs="ArialUpR" w:ascii="ArialUpR" w:hAnsi="ArialUpR"/>
          <w:sz w:val="24"/>
        </w:rPr>
        <w:t>:</w:t>
        <w:tab/>
        <w:t>S.C. ARHISPACE S.R.L.RM. VALCEA</w:t>
      </w:r>
    </w:p>
    <w:p>
      <w:pPr>
        <w:pStyle w:val="PlainText"/>
        <w:ind w:left="720" w:right="0" w:firstLine="720"/>
        <w:jc w:val="both"/>
        <w:rPr/>
      </w:pPr>
      <w:r>
        <w:rPr>
          <w:rFonts w:cs="ArialUpR" w:ascii="ArialUpR" w:hAnsi="ArialUpR"/>
          <w:b/>
          <w:sz w:val="24"/>
        </w:rPr>
        <w:t>COLABORATORI</w:t>
      </w:r>
      <w:r>
        <w:rPr>
          <w:rFonts w:cs="ArialUpR" w:ascii="ArialUpR" w:hAnsi="ArialUpR"/>
          <w:sz w:val="24"/>
        </w:rPr>
        <w:t>:</w:t>
        <w:tab/>
        <w:t>- Prim`ria comunei S`l`trucel, jud.V@lcea;</w:t>
      </w:r>
    </w:p>
    <w:p>
      <w:pPr>
        <w:pStyle w:val="PlainText"/>
        <w:ind w:left="720" w:right="0" w:firstLine="720"/>
        <w:jc w:val="both"/>
        <w:rPr/>
      </w:pPr>
      <w:r>
        <w:rPr>
          <w:rFonts w:cs="ArialUpR" w:ascii="ArialUpR" w:hAnsi="ArialUpR"/>
          <w:b/>
          <w:sz w:val="24"/>
        </w:rPr>
        <w:t>DATA ELABORARII</w:t>
      </w:r>
      <w:r>
        <w:rPr>
          <w:rFonts w:cs="ArialUpR" w:ascii="ArialUpR" w:hAnsi="ArialUpR"/>
          <w:sz w:val="24"/>
        </w:rPr>
        <w:t>:</w:t>
        <w:tab/>
        <w:t>DECEMBRIE   2011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1.2. OBIECTUL LUCRARII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im`ria Comunei S`l`trucel. solicit` [ntocmirea documenta\iei pentru avizul de oportunitate pentru “Plan Urbanistic Zonal. - extindere intrevilan existent”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ceasta documenta\ie  se realizeaz` [n conformitate cu “Dispozi\ia privind aprobarea procedurii administrative de emitere a “Avizului de oportunitate de c`tre Arhitectul ]ef din cadrul Consiliului jud Vilcea”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principal, propunerile prezentate [n documenta\ie sunt realizate de proiectant pe baza datelor din solicitarile primite de Primaria com. S`l`trucel pentru concesionarea unui tren  [n suprafa\` de aprox. 4ha in vederea realiz`rii unui “Centru de reabilitare fizic` ]i anti [mbatranire ]i c`min de b`trani”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.DATE TEHNICE DIN P.U.G. UL APROBAT</w:t>
      </w:r>
    </w:p>
    <w:p>
      <w:pPr>
        <w:pStyle w:val="PlainText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2.1. DESCRIERE GENERAL~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Localitatea S`l`trucel, prin relieful terenului, este divizat` [n trei sectoare distincte: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relief muntos Ia nord de }erb`ne]ti;</w:t>
      </w:r>
    </w:p>
    <w:p>
      <w:pPr>
        <w:pStyle w:val="PlainText"/>
        <w:ind w:left="144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relief cu pante mici, cu stabilitate bun`, care ocup` zona central` a comunei;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pante cu alunec`ri pe versantul dealului C@rlige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atele comunei se afl` [n zona central` a Iocalit`\ii, unde terenul ofer` posibilit`\i optime pentru amplas`ri de construc\ii. In aceast` zon` terenul dispune de urm`toarele elemente geotehnice: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strat portant - nisipuri argiloase, pietri]uri;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ad@ncimea minim` de fundare D = 1,20 m fa\` de cota terenului amenajat;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 valorile principalilor parametrii geotehnici sunt:</w:t>
      </w:r>
    </w:p>
    <w:p>
      <w:pPr>
        <w:pStyle w:val="PlainText"/>
        <w:ind w:left="1440" w:right="0" w:firstLine="720"/>
        <w:jc w:val="both"/>
        <w:rPr/>
      </w:pPr>
      <w:r>
        <w:rPr>
          <w:rFonts w:cs="ArialUpR" w:ascii="ArialUpR" w:hAnsi="ArialUpR"/>
          <w:sz w:val="24"/>
        </w:rPr>
        <w:t>Ø = 20</w:t>
      </w:r>
      <w:r>
        <w:rPr>
          <w:rFonts w:cs="ArialUpR" w:ascii="ArialUpR" w:hAnsi="ArialUpR"/>
          <w:sz w:val="24"/>
          <w:vertAlign w:val="superscript"/>
        </w:rPr>
        <w:t>o</w:t>
      </w:r>
      <w:r>
        <w:rPr>
          <w:rFonts w:cs="ArialUpR" w:ascii="ArialUpR" w:hAnsi="ArialUpR"/>
          <w:sz w:val="24"/>
        </w:rPr>
        <w:t xml:space="preserve"> – 25</w:t>
      </w:r>
      <w:r>
        <w:rPr>
          <w:rFonts w:cs="ArialUpR" w:ascii="ArialUpR" w:hAnsi="ArialUpR"/>
          <w:sz w:val="24"/>
          <w:vertAlign w:val="superscript"/>
        </w:rPr>
        <w:t>o</w:t>
      </w:r>
      <w:r>
        <w:rPr>
          <w:rFonts w:cs="ArialUpR" w:ascii="ArialUpR" w:hAnsi="ArialUpR"/>
          <w:sz w:val="24"/>
        </w:rPr>
        <w:t xml:space="preserve">; </w:t>
      </w:r>
      <w:r>
        <w:rPr>
          <w:rFonts w:cs="Symbol" w:ascii="Symbol" w:hAnsi="Symbol"/>
          <w:sz w:val="24"/>
        </w:rPr>
        <w:t></w:t>
      </w:r>
      <w:r>
        <w:rPr>
          <w:rFonts w:cs="Symbol" w:ascii="Symbol" w:hAnsi="Symbol"/>
          <w:sz w:val="24"/>
          <w:vertAlign w:val="subscript"/>
        </w:rPr>
        <w:t></w:t>
      </w:r>
      <w:r>
        <w:rPr>
          <w:rFonts w:cs="ArialUpR" w:ascii="ArialUpR" w:hAnsi="ArialUpR"/>
          <w:sz w:val="24"/>
        </w:rPr>
        <w:t>= 18 - 20 kN/mc; P</w:t>
      </w:r>
      <w:r>
        <w:rPr>
          <w:rFonts w:cs="ArialUpR" w:ascii="ArialUpR" w:hAnsi="ArialUpR"/>
          <w:sz w:val="24"/>
          <w:vertAlign w:val="subscript"/>
        </w:rPr>
        <w:t>conv.</w:t>
      </w:r>
      <w:r>
        <w:rPr>
          <w:rFonts w:cs="ArialUpR" w:ascii="ArialUpR" w:hAnsi="ArialUpR"/>
          <w:sz w:val="24"/>
        </w:rPr>
        <w:t xml:space="preserve"> = 300 - 400 kPa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ructura de rezisten\` a construc\iilor urmeaz` a fi consolidat` [n conformitate cu  normativuI P 100/92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mplasamentele viitoarelor construc\ii se recomand` a fi studiate prin foraje. Nu se recomand` amplas`ri de case sau alte obiective [n apropiere de p@raie sau pe versantul sudic al V`ii Coisca, unde cuvertura argiloas` este afectat` de alunec`ri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Terenul solicitat pentru introducere [n intravilanul comunei S`l`trucel, apartine satului Seaca, care este situat la nord est de satul de centru, </w:t>
      </w:r>
    </w:p>
    <w:p>
      <w:pPr>
        <w:pStyle w:val="PlainText"/>
        <w:ind w:left="720" w:right="0" w:hanging="0"/>
        <w:jc w:val="both"/>
        <w:rPr>
          <w:rFonts w:ascii="ArialUpR" w:hAnsi="ArialUpR" w:eastAsia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2.2. ELEMENTE ALE CADRULUI NATURAL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Relieful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Comuna S`l`trucel are un relief tip de zon` deluroas`. Spre nord de p@r@ul Coisca se ridic` dealul }erb`ne]ti, care se racordeaz` Ia masivul muntos al Coziei. Din satul }erb`ne]ti p@n` Ia coama muntelui Cozia (cabana Cozia) dispune de relief muntos cu pante abrupte, teren st@ncos [mp`durit.  Spre sud de p@r@uI Cozia se [nal\` dealul C@rlige cu versantul alunec`tor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Hidrologia zonei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@r@ul Coisca traverseaz` comuna pe direc\ia E-V ]i colecteaz` afluen\ii s`i pe partea dreapt`: p@r@uI S`l`truc, p@r@ul P`te]ti, p@r@ul }erb`ne]ti. P@r@urile au debit variabil [n timp, func\ie de precipita\iile c`zute [n zon`. {n perioade cu precipita\ii sc`zute  acestea seac` iar Ia ploi toren\iale debitul cre]te sim\itor, [n acest caz, datorit` pantei mari, transport` [n  aval elemente de bolov`ni] de dimensiuni mari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Zona seismic` ]i ad@ncimea de [nghe\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S-ul  11100/77  [ncadreaz` localitatea  S`l`trucel [n zona gradului 7 macroseismic, dup` scara Richter. Normativul P100/92, referitor Ia zonarea teritoriului Rom@niei dup` valorile coeficien\ilor seismici de col\ Ks ]i Tc include comuna S`l`trucel [n zona D c`reia [i corespund ca valoare Ks = 0,16 ]i Tc = 0,7 sec. STAS-ul 6054/77 indic` ad@ncimea de [nghe\ egal` cu 1,00 m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3. DESTINA|IA TERENULUI STABILITA PRIN P.U.G. - UL APROBAT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Terenul solicitat pentru introducere [n intravilan nu are stabilit` o destina\ie urbanistic`, fiind situat in afara perimetrului construibil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4. FOLOSIN|A ACTUAL~ A AMPLASAMENTULUI ANALIZAT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  <w:t>Folosin\a actuala a trenului este de islaz.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  <w:t xml:space="preserve">Trenul solicitat pentru introducere in intravilan in suprafa\` de 56 683,89 mp, face </w:t>
        <w:tab/>
        <w:t xml:space="preserve">parte dintr-un teren mai mare, inregistrat  cu nr. Cadastral 35203, in suprafa\` de </w:t>
        <w:tab/>
        <w:t>153 621,40 mp, la adresa “Islaz Hotoroaia”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  <w:t xml:space="preserve">Terenul este situat in estul satului Seaca, pe malul stang al paraului Seaca ]i este </w:t>
        <w:tab/>
        <w:t>strabatut in zona sud vestic` a lui de D.C. 13A Seaca – P`te]ti - }erb`ne]ti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5. FUNC|IUNEA SOLICITAT~ DE INVESTITOR SI PROPUS~ PRIN STUDIUL DE OPORTUNITATE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  <w:t xml:space="preserve">Func\iunea propus`: “servicii de s`n`tate” ]i functiuni complementare. Ea se </w:t>
        <w:tab/>
        <w:t xml:space="preserve">propune a se materializa  prin construc\ii [n suprafa\` de 7500 mp cu spa\ii pentru  </w:t>
        <w:tab/>
        <w:t xml:space="preserve">saloane cu paturi, cabinete medicale, laboratoare, birouri ]i spatii cu destina\ii </w:t>
        <w:tab/>
        <w:t>auxiliare</w:t>
      </w:r>
    </w:p>
    <w:p>
      <w:pPr>
        <w:pStyle w:val="PlainText"/>
        <w:ind w:left="0" w:right="0" w:firstLine="72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</w:r>
    </w:p>
    <w:p>
      <w:pPr>
        <w:pStyle w:val="PlainText"/>
        <w:numPr>
          <w:ilvl w:val="0"/>
          <w:numId w:val="0"/>
        </w:numPr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5. PREVEDERILE P.U.G.-ULUI APROBAT PRIVIND FUNC|IUNEA SOLICITAT~</w:t>
      </w:r>
    </w:p>
    <w:p>
      <w:pPr>
        <w:pStyle w:val="PlainText"/>
        <w:numPr>
          <w:ilvl w:val="0"/>
          <w:numId w:val="0"/>
        </w:numPr>
        <w:ind w:left="720" w:right="0" w:hanging="0"/>
        <w:jc w:val="both"/>
        <w:rPr>
          <w:rFonts w:ascii="ArialUpR" w:hAnsi="ArialUpR" w:cs="ArialUpR"/>
          <w:b w:val="false"/>
          <w:b w:val="false"/>
          <w:bCs w:val="false"/>
          <w:sz w:val="24"/>
        </w:rPr>
      </w:pPr>
      <w:r>
        <w:rPr>
          <w:rFonts w:cs="ArialUpR" w:ascii="ArialUpR" w:hAnsi="ArialUpR"/>
          <w:b w:val="false"/>
          <w:bCs w:val="false"/>
          <w:sz w:val="24"/>
        </w:rPr>
        <w:t>Pe teritoriul comunei S`l`trucel, func\iunea de “servicii pentru s`n`tate” este reprezentat` de dispensarul uman ]i de dispensarul veterinar, amandou` existente in satul S`l`trucel. In perimetrul actual nu sunt prevazute alte terenuri  cu func\iunea solicitat`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b/>
          <w:b/>
          <w:bCs w:val="false"/>
          <w:sz w:val="24"/>
        </w:rPr>
      </w:pPr>
      <w:r>
        <w:rPr>
          <w:rFonts w:cs="ArialUpR" w:ascii="ArialUpR" w:hAnsi="ArialUpR"/>
          <w:b/>
          <w:bCs w:val="false"/>
          <w:sz w:val="24"/>
        </w:rPr>
      </w:r>
    </w:p>
    <w:p>
      <w:pPr>
        <w:pStyle w:val="PlainText"/>
        <w:numPr>
          <w:ilvl w:val="0"/>
          <w:numId w:val="0"/>
        </w:numPr>
        <w:ind w:left="720" w:righ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6. ANALIZA SITUA|IEI EXISTENTE PRIVIND ECHIPATEA  TEHNICO EDILITAR~, A ZONEI, A AMPLASAMENTULUI STUDIAT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b/>
          <w:b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  <w:t>6.1.</w:t>
        <w:tab/>
        <w:t>Alimentarea cu ap`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7200" w:leader="none"/>
        </w:tabs>
        <w:ind w:left="1800" w:right="0" w:hanging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Sistemul de alimentare cu ap` al comunei S`l`trucel func\ioneaz` prin curgere gravita\ional`. Re\eaua de distribu\ie existent` are un grad ridicat de uzur` din cauza vechimii ei – peste 25 de ani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7200" w:leader="none"/>
        </w:tabs>
        <w:ind w:left="1800" w:right="0" w:hanging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Ulterior elabor`rii prezentului PUG , [n anul 2005, societatea AVACOM a [ntocmit documenta\ia tehnic` “REABILITARE RETELE DE DISTRIBUTIE APA POTABILA” pentru comuna S`l`trucel. Prin aceast` documenta\ie s-a propus ]i realizat reabilitarea re\elei de distribu\ie a apei potabile, [n zonele cele mai importante. </w:t>
      </w:r>
    </w:p>
    <w:p>
      <w:pPr>
        <w:pStyle w:val="PlainText"/>
        <w:ind w:left="180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eoarece diferen\a de cote [ntre rezervoare ]i punctele cele mai de jos ale re\elei este mai mare de 60,00m, conductele din polietilen` prev`zute, sunt de dou` categorii – pentru presiune de 6atm ]i pentru presiune de 10atm (acolo unde presiunea static` este mai mare de 6 atm.).</w:t>
      </w:r>
    </w:p>
    <w:p>
      <w:pPr>
        <w:pStyle w:val="PlainText"/>
        <w:numPr>
          <w:ilvl w:val="0"/>
          <w:numId w:val="3"/>
        </w:numPr>
        <w:ind w:left="2160" w:right="0" w:hanging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 aceast` re\ea sunt prev`zuti hidran\i de incendiu subterani, cu Dn=65mm, [n zonele cu densitate mare de construc\ii, care pot asigur` debitul de Qie=5 litri/sec., necesar stingerii incendiilor. La hidran\i  se asigur` o presiune minim` de 7,00 m coloan` ap` necesar` interven\iei echipajelor de pompieri cu utilajele din dotare.</w:t>
      </w:r>
    </w:p>
    <w:p>
      <w:pPr>
        <w:pStyle w:val="PlainText"/>
        <w:numPr>
          <w:ilvl w:val="0"/>
          <w:numId w:val="3"/>
        </w:numPr>
        <w:ind w:left="2160" w:right="0" w:hanging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 drumul jude\ean S`l`trucel-Berisl`ve]ti, pentru a se evita travers`rile acestui drum, s-au prev`zut 2 conducte de ap`, de o parte ]i alta a acestuia. Leg`tura [ntre cele dou` conducte se face prin pode\e existente peste p@r@ul P`te]ti ]i Valea Momi\ii.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b/>
          <w:b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  <w:t>6.2.</w:t>
        <w:tab/>
        <w:t>Canalizare</w:t>
      </w:r>
    </w:p>
    <w:p>
      <w:pPr>
        <w:pStyle w:val="BodyTextIndent2"/>
        <w:ind w:left="1440" w:right="0" w:hanging="0"/>
        <w:rPr/>
      </w:pPr>
      <w:r>
        <w:rPr/>
        <w:t>Prin lucrarea de canalizare ]i epurare realizat` [n baza documenta\iei tehnice “ Canalizare ]i sta\ie epurare ape menajere – comuna S`l`trucel” finan\at` prin program SAPARD [n anul 2005, s-a eliminat deversarea apelor menajere pe rigole sau pe drumuri, asigur@nd condi\ii igienico-sanitare deosebite pentru locuitorii din mediul rural ]i s-a eliminat poluarea p@r@urilor ]i r@urilor care trec prin comun`. Prin sta\ia de epurare  monobloc realizat`, nu rezult` reziduuri nocive mediului.</w:t>
      </w:r>
    </w:p>
    <w:p>
      <w:pPr>
        <w:pStyle w:val="BodyTextIndent2"/>
        <w:ind w:left="1440" w:right="0" w:hanging="0"/>
        <w:rPr/>
      </w:pPr>
      <w:r>
        <w:rPr/>
        <w:t>Reteaua de canalizare func\ioneaza numai [n satele S`l`trucel ]i }erb`ne]ti</w:t>
      </w:r>
    </w:p>
    <w:p>
      <w:pPr>
        <w:pStyle w:val="BodyTextIndent2"/>
        <w:ind w:left="1440" w:right="0" w:hanging="0"/>
        <w:rPr>
          <w:b/>
          <w:b/>
          <w:bCs/>
        </w:rPr>
      </w:pPr>
      <w:r>
        <w:rPr>
          <w:b/>
          <w:bCs/>
        </w:rPr>
        <w:t>Nu exista retea de canalizare in satul Seaca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b/>
          <w:b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  <w:t>6.3.</w:t>
        <w:tab/>
        <w:t>Alimentarea cu energie electric`</w:t>
      </w:r>
    </w:p>
    <w:p>
      <w:pPr>
        <w:pStyle w:val="Normal"/>
        <w:ind w:left="1440" w:right="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uterea instalat` maxim` pentru comuna S`l`trucel este de 700 KVA, distribuit` pe ]ase posturi de transformare dar, av@nd [n vedere c` un post de transformare nu poate fi [nc`rcat dec@t p@n` la capacitatea de 75-80% din putere, rezult` o putere maxim` absorbit` de cca.520 KVA. Av@nd [n vedere suprafa\a localit`\ilor componente, distribu\ia locuin\elor [n teritoriu ]i num`rul mare de locuin\e cu consumuri relativ mici, pentru a afla puterea simultan` putem s` lu`m [n considerare un coeficient de simultaneitate de 0,45, rezult@nd c` aceast` putere poate satisface aproximativ 1000 locuin\e, fapt care se apropie de realitate f`r` a fi necesar un spor de putere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920" w:leader="none"/>
        </w:tabs>
        <w:ind w:left="1440" w:right="0" w:hanging="0"/>
        <w:jc w:val="both"/>
        <w:rPr>
          <w:rFonts w:ascii="ArialUpR" w:hAnsi="ArialUpR" w:cs="ArialUpR"/>
          <w:b/>
          <w:b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  <w:t>6.4. Alimentarea cu c`ldur`</w:t>
      </w:r>
    </w:p>
    <w:p>
      <w:pPr>
        <w:pStyle w:val="TextBodyIndent"/>
        <w:ind w:left="1440" w:right="0" w:hanging="0"/>
        <w:jc w:val="both"/>
        <w:rPr/>
      </w:pPr>
      <w:r>
        <w:rPr/>
        <w:t>{n prezent, [n comuna S`l`trucel toate locuin\ele individuale sunt [nc`lzite [n sistem local cu sobe, folosindu-se combustibil solid, c`rbune sau lemn.</w:t>
      </w:r>
    </w:p>
    <w:p>
      <w:pPr>
        <w:pStyle w:val="PlainText"/>
        <w:ind w:left="720" w:right="0"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left="720" w:right="0" w:hanging="0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  <w:t>7. PROPUNERILE PRIVIND INTERVEN\IILE URBANISTICE CE SE DORESC A SE REALIZA</w:t>
      </w:r>
    </w:p>
    <w:p>
      <w:pPr>
        <w:pStyle w:val="PlainText"/>
        <w:ind w:left="720" w:right="0" w:hanging="0"/>
        <w:jc w:val="both"/>
        <w:rPr/>
      </w:pPr>
      <w:r>
        <w:rPr>
          <w:rFonts w:cs="ArialUpR" w:ascii="ArialUpR" w:hAnsi="ArialUpR"/>
          <w:sz w:val="24"/>
          <w:szCs w:val="24"/>
        </w:rPr>
        <w:tab/>
      </w:r>
      <w:r>
        <w:rPr>
          <w:rFonts w:cs="ArialUpR" w:ascii="ArialUpR" w:hAnsi="ArialUpR"/>
          <w:i/>
          <w:iCs/>
          <w:sz w:val="24"/>
          <w:szCs w:val="24"/>
        </w:rPr>
        <w:t>a. teritoriul care urmeaz` s` fie reglementat prin planul urbanistic zonal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Teritoriul care urmeaz` a fi reglementat urbanistic este in suprafa\` de 56 684 mp. 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Apar\ine satului Seaca ]i este situat in zona de est a lui, pe malul stang al paraului Seaca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Se invecineaz`: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vest ]i nord: pe poata lungimea lui, cu paraul Seaca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sud: limita administrativa a comunei cu comuna Berisl`ve]ti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est: rest islaz  proprietatea Prim`tiei S`l`trucel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PlainText"/>
        <w:ind w:left="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ab/>
        <w:t>Trerenul este strabatut [n zona de sud – vest a lui de D.C. 13A Seaca–</w:t>
        <w:tab/>
        <w:t>P`te]ti-}erb`ne]ti</w:t>
      </w:r>
    </w:p>
    <w:p>
      <w:pPr>
        <w:pStyle w:val="PlainText"/>
        <w:ind w:left="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ab/>
        <w:t>Terenul se propune a se organiza in 4 zone func\ionale</w:t>
      </w:r>
    </w:p>
    <w:p>
      <w:pPr>
        <w:pStyle w:val="PlainText"/>
        <w:numPr>
          <w:ilvl w:val="0"/>
          <w:numId w:val="4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zona de servicii de s`n`tate – fiind zona domonant`_ pe terenul situat la est de drumul comunal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Acesta zon` va avea reglement`ri care s` permit` realizarea obiectivului principal cat si pentru cele secundare: anexe, circula\ii auto si pietonale [n incint`, amenaj`ri de parc, [mprejmuiri etc.</w:t>
      </w:r>
    </w:p>
    <w:p>
      <w:pPr>
        <w:pStyle w:val="PlainText"/>
        <w:numPr>
          <w:ilvl w:val="0"/>
          <w:numId w:val="4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zona de circula\ii rutiere ocupat` de D.C. 13A ]i o zon` de teren situat intre drum ]i albia paraului. Acesta din urm` fiind prevazut` pentru parcaje </w:t>
      </w:r>
    </w:p>
    <w:p>
      <w:pPr>
        <w:pStyle w:val="PlainText"/>
        <w:numPr>
          <w:ilvl w:val="0"/>
          <w:numId w:val="4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zona de spa\ii verzi ]i de agrement – terenuri situate intre drumul comunal ]i parau,  sunt relativ pu\in adanci pentru alte func\iuni</w:t>
      </w:r>
    </w:p>
    <w:p>
      <w:pPr>
        <w:pStyle w:val="PlainText"/>
        <w:numPr>
          <w:ilvl w:val="0"/>
          <w:numId w:val="4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Zona de locuin\e sau case de vacan\` – situat` intre drumul comunal si parau. In acesta zon` exist` ]i un teren proprietate particulara (Nate Maria) care nu putea s` rama` [n afara intravilanului.</w:t>
      </w:r>
    </w:p>
    <w:p>
      <w:pPr>
        <w:pStyle w:val="PlainText"/>
        <w:numPr>
          <w:ilvl w:val="0"/>
          <w:numId w:val="0"/>
        </w:numPr>
        <w:ind w:left="720" w:right="0" w:hanging="0"/>
        <w:jc w:val="both"/>
        <w:rPr/>
      </w:pPr>
      <w:r>
        <w:rPr>
          <w:rFonts w:cs="ArialUpR" w:ascii="ArialUpR" w:hAnsi="ArialUpR"/>
          <w:sz w:val="24"/>
          <w:szCs w:val="24"/>
        </w:rPr>
        <w:tab/>
      </w:r>
      <w:r>
        <w:rPr>
          <w:rFonts w:cs="ArialUpR" w:ascii="ArialUpR" w:hAnsi="ArialUpR"/>
          <w:i/>
          <w:iCs/>
          <w:sz w:val="24"/>
          <w:szCs w:val="24"/>
          <w:u w:val="none"/>
        </w:rPr>
        <w:t>b.</w:t>
      </w:r>
      <w:r>
        <w:rPr>
          <w:rFonts w:cs="ArialUpR" w:ascii="ArialUpR" w:hAnsi="ArialUpR"/>
          <w:i/>
          <w:iCs/>
          <w:sz w:val="24"/>
          <w:szCs w:val="24"/>
        </w:rPr>
        <w:t xml:space="preserve"> Modul de rezolvare a echip`rii tehnico edilitare, servitu\i, etc.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Alimentarea cu ap` se va rezolv` din re\eaua de alimentare cu ap` existent` [n satul Seaca</w:t>
      </w:r>
    </w:p>
    <w:p>
      <w:pPr>
        <w:pStyle w:val="PlainText"/>
        <w:ind w:left="720" w:right="0" w:hanging="0"/>
        <w:jc w:val="both"/>
        <w:rPr/>
      </w:pPr>
      <w:r>
        <w:rPr>
          <w:rFonts w:cs="ArialUpR" w:ascii="ArialUpR" w:hAnsi="ArialUpR"/>
          <w:b/>
          <w:bCs/>
          <w:sz w:val="24"/>
          <w:szCs w:val="24"/>
        </w:rPr>
        <w:t>Alimentarea cu energie electric`</w:t>
      </w:r>
      <w:r>
        <w:rPr>
          <w:rFonts w:cs="ArialUpR" w:ascii="ArialUpR" w:hAnsi="ArialUpR"/>
          <w:sz w:val="24"/>
          <w:szCs w:val="24"/>
        </w:rPr>
        <w:t xml:space="preserve"> - alimentare din re\eaua existent` in zon`</w:t>
      </w:r>
    </w:p>
    <w:p>
      <w:pPr>
        <w:pStyle w:val="PlainText"/>
        <w:ind w:left="720" w:right="0" w:hanging="0"/>
        <w:jc w:val="both"/>
        <w:rPr/>
      </w:pPr>
      <w:r>
        <w:rPr>
          <w:rFonts w:cs="ArialUpR" w:ascii="ArialUpR" w:hAnsi="ArialUpR"/>
          <w:b/>
          <w:bCs/>
          <w:sz w:val="24"/>
          <w:szCs w:val="24"/>
        </w:rPr>
        <w:t>Canalizare</w:t>
      </w:r>
      <w:r>
        <w:rPr>
          <w:rFonts w:cs="ArialUpR" w:ascii="ArialUpR" w:hAnsi="ArialUpR"/>
          <w:sz w:val="24"/>
          <w:szCs w:val="24"/>
        </w:rPr>
        <w:t xml:space="preserve"> – satul Seaca nu este racordat la re\eaua de canalizare a comunei. Obiectivele care se vor dezvolta [n zona reglementat` se vor racorda la o mini sta\ie de epurare care se va amplasa obligatoriu in zon`</w:t>
      </w:r>
    </w:p>
    <w:p>
      <w:pPr>
        <w:pStyle w:val="PlainText"/>
        <w:ind w:left="720" w:right="0" w:hanging="0"/>
        <w:jc w:val="both"/>
        <w:rPr/>
      </w:pPr>
      <w:r>
        <w:rPr>
          <w:rFonts w:cs="ArialUpR" w:ascii="ArialUpR" w:hAnsi="ArialUpR"/>
          <w:b/>
          <w:bCs/>
          <w:sz w:val="24"/>
          <w:szCs w:val="24"/>
        </w:rPr>
        <w:t>Re\eaua stradal`</w:t>
      </w:r>
      <w:r>
        <w:rPr>
          <w:rFonts w:cs="ArialUpR" w:ascii="ArialUpR" w:hAnsi="ArialUpR"/>
          <w:sz w:val="24"/>
          <w:szCs w:val="24"/>
        </w:rPr>
        <w:t xml:space="preserve"> - este reprezentat` de D.C. 13A, drum ce are dcumenta\ie D.A.L.I realizat` in vederea moderniz`rii</w:t>
      </w:r>
    </w:p>
    <w:p>
      <w:pPr>
        <w:pStyle w:val="PlainText"/>
        <w:ind w:left="720" w:right="0" w:hanging="0"/>
        <w:jc w:val="both"/>
        <w:rPr/>
      </w:pPr>
      <w:r>
        <w:rPr>
          <w:rFonts w:cs="ArialUpR" w:ascii="ArialUpR" w:hAnsi="ArialUpR"/>
          <w:i/>
          <w:iCs/>
          <w:sz w:val="24"/>
          <w:szCs w:val="24"/>
          <w:u w:val="none"/>
        </w:rPr>
        <w:t>b.</w:t>
      </w:r>
      <w:r>
        <w:rPr>
          <w:rFonts w:cs="ArialUpR" w:ascii="ArialUpR" w:hAnsi="ArialUpR"/>
          <w:i/>
          <w:iCs/>
          <w:sz w:val="24"/>
          <w:szCs w:val="24"/>
        </w:rPr>
        <w:t xml:space="preserve"> Reglement`ri obligatorii sau dotari de interes public necesare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 xml:space="preserve">Nu se impun reglement`ri obligatorii 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Obiective de interes public:</w:t>
      </w:r>
    </w:p>
    <w:p>
      <w:pPr>
        <w:pStyle w:val="PlainText"/>
        <w:numPr>
          <w:ilvl w:val="0"/>
          <w:numId w:val="5"/>
        </w:numP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D.C. 13A, care sa intra intr-un proces de modermirare</w:t>
      </w:r>
    </w:p>
    <w:p>
      <w:pPr>
        <w:pStyle w:val="PlainText"/>
        <w:numPr>
          <w:ilvl w:val="0"/>
          <w:numId w:val="5"/>
        </w:numP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extinderea re\elei de ap`</w:t>
      </w:r>
    </w:p>
    <w:p>
      <w:pPr>
        <w:pStyle w:val="PlainText"/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left="720" w:right="0" w:hanging="0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  <w:t>8. JUSTIFICAREA OPORTUNIT~|II REALIZ`RII INVESTI\IILOR SOLICITAT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 xml:space="preserve">Obiectivul pentru care se solicit` extinderea intravilanului existent prezint` urmatoarele avantaje 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/>
          <w:i/>
          <w:iCs/>
          <w:sz w:val="24"/>
          <w:szCs w:val="24"/>
        </w:rPr>
      </w:pPr>
      <w:r>
        <w:rPr>
          <w:rFonts w:cs="ArialUpR" w:ascii="ArialUpR" w:hAnsi="ArialUpR"/>
          <w:i/>
          <w:iCs/>
          <w:sz w:val="24"/>
          <w:szCs w:val="24"/>
        </w:rPr>
        <w:t>pentru comunitate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1. realizarea de catre un investitor privat a unui obiectiv cu functiune de prest`ri de servicii de s`n`tate de care vor beneficia ]i locuitorii comunei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2. investitorul preconizeaz` angajarea unui num`r de 90 de persoane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3. prin realizarea investitiei se vor dezvolta ]i servicii conexe pe orizontal`, necesare bunei desfasur`ri ale activit`\ii, in care pot fi angrenati si mici produc`tori sau firme existente in comun`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4. Activitatea va aduce bugetului local [ncasari suplimentare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5. Valorificarea unui teren cu potential agricol redus</w:t>
      </w:r>
    </w:p>
    <w:p>
      <w:pPr>
        <w:pStyle w:val="PlainText"/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/>
          <w:i/>
          <w:iCs/>
          <w:sz w:val="24"/>
          <w:szCs w:val="24"/>
        </w:rPr>
      </w:pPr>
      <w:r>
        <w:rPr>
          <w:rFonts w:cs="ArialUpR" w:ascii="ArialUpR" w:hAnsi="ArialUpR"/>
          <w:i/>
          <w:iCs/>
          <w:sz w:val="24"/>
          <w:szCs w:val="24"/>
        </w:rPr>
        <w:t>pentru investitor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1. Concesionarea unui teren [n costuri rezonabile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2. Terenul este situat intr-un cadru natural favorabil dezvolt`rii ectivit`\ii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3. Acesul la infrastructura edilitar` a lucalit`\ii</w:t>
      </w:r>
    </w:p>
    <w:p>
      <w:pPr>
        <w:pStyle w:val="PlainText"/>
        <w:numPr>
          <w:ilvl w:val="0"/>
          <w:numId w:val="0"/>
        </w:numPr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  <w:t>4. Accesul la servicii complementare cu costuri reduse</w:t>
      </w:r>
    </w:p>
    <w:p>
      <w:pPr>
        <w:pStyle w:val="PlainText"/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</w:r>
    </w:p>
    <w:p>
      <w:pPr>
        <w:pStyle w:val="PlainText"/>
        <w:pBdr>
          <w:bottom w:val="single" w:sz="4" w:space="1" w:color="000000"/>
        </w:pBdr>
        <w:ind w:left="72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ArialUpR" w:hAnsi="ArialUpR" w:cs="ArialUpR"/>
          <w:i w:val="false"/>
          <w:i w:val="false"/>
          <w:iCs w:val="false"/>
          <w:sz w:val="24"/>
          <w:szCs w:val="24"/>
        </w:rPr>
      </w:pPr>
      <w:r>
        <w:rPr>
          <w:rFonts w:cs="ArialUpR" w:ascii="ArialUpR" w:hAnsi="ArialUpR"/>
          <w:i w:val="false"/>
          <w:iC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  <w:t>Intocmit,</w:t>
      </w:r>
    </w:p>
    <w:p>
      <w:pPr>
        <w:pStyle w:val="TextBodyIndent"/>
        <w:ind w:left="0" w:right="0" w:hanging="0"/>
        <w:jc w:val="right"/>
        <w:rPr/>
      </w:pPr>
      <w:r>
        <w:rPr/>
        <w:t>Arh.Alexandru SUCIU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UpR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ArialUpR" w:hAnsi="ArialUpR" w:cs="ArialUpR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right="0" w:hanging="0"/>
    </w:pPr>
    <w:rPr>
      <w:rFonts w:ascii="ArialUpR" w:hAnsi="ArialUpR" w:cs="ArialUpR"/>
      <w:sz w:val="24"/>
    </w:rPr>
  </w:style>
  <w:style w:type="paragraph" w:styleId="BodyTextIndent2">
    <w:name w:val="Body Text Indent 2"/>
    <w:basedOn w:val="Normal"/>
    <w:qFormat/>
    <w:pPr>
      <w:ind w:left="1440" w:right="0" w:firstLine="720"/>
      <w:jc w:val="both"/>
    </w:pPr>
    <w:rPr>
      <w:rFonts w:ascii="ArialUpR" w:hAnsi="ArialUpR" w:cs="ArialUp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30:00Z</dcterms:created>
  <dc:creator>Administrator</dc:creator>
  <dc:description/>
  <dc:language>en-US</dc:language>
  <cp:lastModifiedBy>statia2</cp:lastModifiedBy>
  <cp:lastPrinted>2006-03-17T10:26:00Z</cp:lastPrinted>
  <dcterms:modified xsi:type="dcterms:W3CDTF">2006-03-17T11:30:00Z</dcterms:modified>
  <cp:revision>2</cp:revision>
  <dc:subject/>
  <dc:title>S</dc:title>
</cp:coreProperties>
</file>